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2"/>
        <w:gridCol w:w="594"/>
        <w:gridCol w:w="4753"/>
      </w:tblGrid>
      <w:tr>
        <w:trPr>
          <w:trHeight w:val="2696" w:hRule="atLeast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Законодательное Собр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л. Кирова, 3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 Новосиби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- проект закона на 1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ояснительная записка к нему на 2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речень законов области, подлежащих утратившими силу,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финансово-экономическое обоснование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исьмо первого заместителя Губернатора Новосибирской области Горнина Л.В. от 02.04.2012 № 1873/1-53 на 2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заключение Губернатора Новосибирской области Юрченко В.А. от 24.05.2012 № 4061/1 на 2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го на 9 л. </w:t>
      </w:r>
    </w:p>
    <w:p>
      <w:pPr>
        <w:pStyle w:val="TextBody"/>
        <w:spacing w:lineRule="auto" w:line="312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8"/>
          <w:szCs w:val="28"/>
        </w:rPr>
        <w:t>Прокурор области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Е.Ф. Овчинников</w:t>
      </w:r>
    </w:p>
    <w:p>
      <w:pPr>
        <w:pStyle w:val="TextBodyIndent"/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Е.А. Зерняева, тел. 218-08-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3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ление Мэру Энергетика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5:00Z</dcterms:created>
  <dc:creator>Лена</dc:creator>
  <dc:description/>
  <cp:keywords/>
  <dc:language>en-US</dc:language>
  <cp:lastModifiedBy>Администратор</cp:lastModifiedBy>
  <cp:lastPrinted>2012-05-28T12:20:00Z</cp:lastPrinted>
  <dcterms:modified xsi:type="dcterms:W3CDTF">2012-05-28T06:55:00Z</dcterms:modified>
  <cp:revision>2</cp:revision>
  <dc:subject/>
  <dc:title> </dc:title>
</cp:coreProperties>
</file>